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15025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902916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2841235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